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1080" w:firstLine="720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  </w:t>
      </w:r>
      <w:r>
        <w:rPr>
          <w:b/>
          <w:sz w:val="40"/>
          <w:szCs w:val="40"/>
          <w:u w:val="single"/>
        </w:rPr>
        <w:t>Chapter 7 – Cellular Respiration</w:t>
      </w:r>
    </w:p>
    <w:p>
      <w:pPr>
        <w:pStyle w:val="Normal"/>
        <w:ind w:right="-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righ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.  Glycolysis and Fermentation</w:t>
      </w:r>
    </w:p>
    <w:p>
      <w:pPr>
        <w:pStyle w:val="Normal"/>
        <w:ind w:righ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080" w:hanging="0"/>
        <w:rPr/>
      </w:pPr>
      <w:r>
        <w:rPr>
          <w:b/>
          <w:sz w:val="36"/>
          <w:szCs w:val="36"/>
        </w:rPr>
        <w:tab/>
      </w:r>
      <w:r>
        <w:rPr>
          <w:sz w:val="36"/>
          <w:szCs w:val="36"/>
        </w:rPr>
        <w:t>A.  Harvesting chemical Energy</w:t>
      </w:r>
    </w:p>
    <w:p>
      <w:pPr>
        <w:pStyle w:val="Normal"/>
        <w:ind w:righ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1.  Glycolysis – biochemical pathway in which one 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6-carbon molecule is oxidized to produce two 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3-carbon molecules of pyruvic acid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a.  Steps: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1) Glucose + 2 phosphates + 2 ATP </w:t>
      </w:r>
      <w:r>
        <w:rPr>
          <w:rFonts w:eastAsia="Wingdings" w:cs="Wingdings" w:ascii="Wingdings" w:hAnsi="Wingdings"/>
          <w:sz w:val="36"/>
          <w:szCs w:val="36"/>
        </w:rPr>
        <w:t>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 6-carbon compound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2) 6-carbon compound splits into two 3-carbon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 molecules of PGAL.</w:t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 xml:space="preserve">        3)  Two PGAL + 2NAD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wo 3-carbon/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  phosphate molecules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4)  Two 3-carbon/phosphate molecules + </w:t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ab/>
        <w:t xml:space="preserve">     4 ADP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2 molecules of pyruvic acid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>2.  Fermentation – converting pyruvic acid into other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compounds without oxygen(anaerobic)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 xml:space="preserve">a.  Steps of lactic </w:t>
      </w:r>
      <w:r>
        <w:rPr>
          <w:b/>
          <w:sz w:val="36"/>
          <w:szCs w:val="36"/>
        </w:rPr>
        <w:t>acid fermentation</w:t>
      </w:r>
      <w:r>
        <w:rPr>
          <w:sz w:val="36"/>
          <w:szCs w:val="36"/>
        </w:rPr>
        <w:t>: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ab/>
        <w:t xml:space="preserve">1) Pyruvic acid + 2H 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lactic acid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b. Importances:  foods -  i.e. yogurt; cheeses;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occurs in muscle cells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 xml:space="preserve">c.  Steps of </w:t>
      </w:r>
      <w:r>
        <w:rPr>
          <w:b/>
          <w:sz w:val="36"/>
          <w:szCs w:val="36"/>
        </w:rPr>
        <w:t>alcoholic fermentation</w:t>
      </w:r>
      <w:r>
        <w:rPr>
          <w:sz w:val="36"/>
          <w:szCs w:val="36"/>
        </w:rPr>
        <w:t>: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ab/>
        <w:t xml:space="preserve">1)  Pyruvic acid loses CO 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2-carbon</w:t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ab/>
        <w:t xml:space="preserve">     molecule.</w:t>
        <w:tab/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ab/>
        <w:t xml:space="preserve">2)  2-carbon molecule + 2 H 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ethyl alcohol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d.  Importances: Yeast – beer and wine industry and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bread products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b/>
          <w:sz w:val="36"/>
          <w:szCs w:val="36"/>
        </w:rPr>
        <w:t>II.  Aerobic Respiration</w:t>
      </w:r>
      <w:r>
        <w:rPr>
          <w:sz w:val="36"/>
          <w:szCs w:val="36"/>
        </w:rPr>
        <w:t xml:space="preserve"> – producing energy with oxygen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>A.  Stages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 xml:space="preserve">1.  </w:t>
      </w:r>
      <w:r>
        <w:rPr>
          <w:b/>
          <w:sz w:val="36"/>
          <w:szCs w:val="36"/>
        </w:rPr>
        <w:t>Kreb’s Cycle</w:t>
      </w:r>
      <w:r>
        <w:rPr>
          <w:sz w:val="36"/>
          <w:szCs w:val="36"/>
        </w:rPr>
        <w:t xml:space="preserve"> – biochemical pathway that breaks down</w:t>
      </w:r>
    </w:p>
    <w:p>
      <w:pPr>
        <w:pStyle w:val="Normal"/>
        <w:ind w:right="-1440" w:hanging="0"/>
        <w:rPr/>
      </w:pPr>
      <w:r>
        <w:rPr>
          <w:b/>
          <w:sz w:val="36"/>
          <w:szCs w:val="36"/>
        </w:rPr>
        <w:tab/>
        <w:tab/>
        <w:t xml:space="preserve">     </w:t>
      </w:r>
      <w:r>
        <w:rPr>
          <w:sz w:val="36"/>
          <w:szCs w:val="36"/>
        </w:rPr>
        <w:t xml:space="preserve">Acetyl CoA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CO   , H atoms and ATP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>2.  Steps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 xml:space="preserve">a.  Acetyl CoA + oxaloacetic acid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citric acid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 xml:space="preserve">b.  Citric acid releases CO   + H 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5-carbon 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compound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ab/>
        <w:t xml:space="preserve">c.  5-carbon compound releases CO   + H 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4-carbon compound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d.  4-carbon compound releases H   to form another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4-carbon compound. 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e.  4-carbon compound releases H  to regererate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oxaloacetic acid.  Cycle continues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 xml:space="preserve">3.  </w:t>
      </w:r>
      <w:r>
        <w:rPr>
          <w:b/>
          <w:sz w:val="36"/>
          <w:szCs w:val="36"/>
        </w:rPr>
        <w:t>Electron Transport Chain</w:t>
      </w:r>
      <w:r>
        <w:rPr>
          <w:sz w:val="36"/>
          <w:szCs w:val="36"/>
        </w:rPr>
        <w:t xml:space="preserve"> – cristae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a.  High energy electrons are passed along a series of 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molecules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b.  As they move, energy is used to pump protons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c.  A concentration gradient of protons drives the 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synthesis of ATP by chemiosmosis.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d.  O   +  4e    +   4H 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 2H   O</w:t>
      </w:r>
    </w:p>
    <w:p>
      <w:pPr>
        <w:pStyle w:val="Normal"/>
        <w:ind w:right="-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440" w:hanging="0"/>
        <w:rPr/>
      </w:pPr>
      <w:r>
        <w:rPr>
          <w:sz w:val="36"/>
          <w:szCs w:val="36"/>
        </w:rPr>
        <w:tab/>
        <w:tab/>
        <w:t xml:space="preserve">4.  C   H    O   + 6O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 6CO   + 6H  O    + Energy(ATP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0:00Z</dcterms:created>
  <dc:creator>staff</dc:creator>
  <dc:description/>
  <cp:keywords/>
  <dc:language>en-US</dc:language>
  <cp:lastModifiedBy>staff</cp:lastModifiedBy>
  <cp:lastPrinted>2007-11-27T08:18:00Z</cp:lastPrinted>
  <dcterms:modified xsi:type="dcterms:W3CDTF">2008-06-05T14:20:00Z</dcterms:modified>
  <cp:revision>2</cp:revision>
  <dc:subject/>
  <dc:title>  Chapter 7 – Cellular Respiration</dc:title>
</cp:coreProperties>
</file>